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PR12243X8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Repeater 3 Kanal - 12-24V/DC - 3x8A - IP20 - 12V/DC: max. 288W - 24V/DC: max. 576W</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0500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Controller / Dimmer / Schalt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Power-Repeater für Unicolor- und RGB-LED-Leuchten. Der Repeater kann an nahezu allen LED-Dimmer, weiß- und RGB-Steuerungen angeschlossen werden, um die jeweiligen Signale zu erweitern und dadurch auch größere Beleuchtungsszenarien mit nur einer Steuerung synchron betreiben zu können. Geeignet für Leuchten mit einer Betriebsspannung von 12 und 24V/DC. Die tatsächlich zu verwendende Eingangsspannung ist abhängig von der benötigten Spannung der angeschlossenen Leuchten. 1x Eingang für 12-24V/DC, 4x Eingang für die Steuerleitungen (+,Kanal 1, 2, 3) und 4x Ausgang (Kanal 1, 2, 3 und gemeinsamer Pluspol). Die Schraubklemmen sind für Kabel von 0,5mm² - 2,5mm² geeignet. Technische Daten: ta: -10°C - 60°C, tc: 60°C, max. Ausgangsleistung je Kanal: 8A (96W bei 12V/DC und 192W bei 24V/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92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führung:</w:t>
        <w:tab/>
        <w:t>dynam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 (mm):</w:t>
        <w:tab/>
        <w:t>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w:t>
        <w:tab/>
        <w:t>Metallgehäus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Ausgangsstrom (A):</w:t>
        <w:tab/>
        <w:t>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9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fbau:</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ßengebrau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gangsspannung (V):</w:t>
        <w:tab/>
        <w:t>12,00 bis 2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gangsspannung (V):</w:t>
        <w:tab/>
        <w:t>12,00 bis 2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zahl der Farbkanäle:</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N-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r Steuerung:</w:t>
        <w:tab/>
        <w:t>sonstig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