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R6712244X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ower-Repeater - 12-36V/DC - max. 240-720W - 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4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Power-Repeater für Unicolor- und RGB-LED-Leuchten. Der Repeater kann an nahezu allen LED-Dimmer und RGB- bzw. RGBW-Steuerungen angeschlossen werden, um die jeweiligen Signale zu erweitern und dadurch auch größere Beleuchtungsszenarien mit nur einer Steuerung synchron betreiben zu können. Geeignet für Leuchten mit einer Betriebsspannung von 12, 24 und 36V/DC. Die tatsächlich zu verwendende Eingangsspannung ist abhängig von der benötigten Spannung der angeschlossenen Leuchten. 1x Eingang für 12-36V/DC (Kabellänge 40cm), 5x Eingang für die Steuerleitungen (+,RGBW, Kabellänge 40cm) und 5x Ausgang (Signal 1-4 und gemeinsamer Pluspol, Kabellänge 40cm). Technische Daten: ta: -20°C - 50°C, tc: 75°C, max. Ausgangsleistung je Kanal: 5A (60W bei 12V/DC, 120W bei 24V/DC und 180W bei 36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12,00 bis 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sonsti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