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06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ba. - EDS-Optik - IP54 - CRI90 - 200-240V - 5,5W - 3000K - 662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9-24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D x H): 55x23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62,00 bis 6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