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S54100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54 - CRI90 - 220-240V - 10W - 4000K - 1300lm - inkl. dimmbaren NG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ERFOR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24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ie Leuchte kann auch über eine Zentralbatterie betrieben werden, mit einer Eingangsspannung von 170-250V/DC. Da außerdem die MM-Kennzeichnung gegeben ist, lässt sich diese sogar im Möbelbau verwenden. Aufgrund der rückseitig angebrachten Dichtung erreicht die Leuchte beim Einbau in geschlossene Decken die Schutzart IP54. Zusätzliche Kosten für Leuchtmittel entfallen bei dieser Leuchte, da die Leistung von einem fest verbauten LED-Chip geliefert wird. Da im Lieferumfang das Netzgerät bereits enthalten ist, fallen auch hierfür keine zusätzlichen Kosten an. Des Weiteren ist das System zusätzlich auch über Phasenabschnitt dimmbar. Der Schwenkwinkel beträgt 25°. Maße Netzgerät (L x B x H): 109x40x22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300,00 bis 1.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5,00 bis 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2,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