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schwarz - IP54 - CRI90 - 220-240V - 10W - 3000K - 1237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37,00 bis 1.2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