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0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EDS-Optik - IP54 - CRI90 - 220-240V - 10W - 4000K - 1300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