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S541401EB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Reduzierring für PERFORMA100 - 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ERFORM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48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m Reduzierring für die Artikel der PERFORMA100 Serie, lässt sich der Durchmesser der Leuchte von 125mm auf 190mm erweitern. Der Lochausschnitt wird dabei von 100 auf 120-170mm erweitert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inbaurahm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1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