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4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schwarz - IP54 - CRI90 - 220-240V - 14W - 4000K - 1800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4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20x45x2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800,00 bis 1.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