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4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EDS-Optik - IP54 - CRI90 - 220-240V - 14W - 3000K - 1723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20x45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23,00 bis 1.7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