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TD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eckig - weiß - transp. - 220-240V - IP40 - 54W - 3000K, 4000K - 6480lm, 6750lm - DALI - Switch LF und Leistung - UGR19 - L80B10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Die möglichen Farbtemperaturen und daraus resultierenden Lumen sind: 54W: 3000K (6480lm) und 4000K (6750lm). 50% des Lichtanteils entfallen auf das Downlight, 50% auf das Uplight. Die Leuchte ist zudem Flicker-free. Die Kabel der Seilabhängung sind 1,50m lang. Die Gehäusefarbe entspricht RAL9016.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