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TS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transp. - 220-240V/AC/DC - IP40 - 34-56W - 3000K, 4000K - 4080-7000lm - Switch LF und Leistung - UGR19 - L80B10 50.000h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Außerdem kann die Leistung über einen Dip-Schalter eingestellt werden. Die verschienden Einstellmöglichkeiten lauten 34W, 36.5W, 38W, 41W, 43W, 45.5W, 47.5W, 50W, 52W, 54W, 56W, bei 120lm/w (3000K) und 125lm/w (4000K). 50% des Lichtanteils entfallen auf das Downlight, 50% auf das Uplight. Die Leuchte ist zu dem Flicker-free. Die Kabel der Seilabhängung sind 1,50m lang. Die Gehäusefarbe entspricht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