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3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00-240V - 18W - 3000K, 4000K, 5700K - 1440lm, 1584lm, 1512lm - Switch f. Lichtfarbe - UV-best.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UR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8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problemlos eingesetzt werden. Mit dem an der Rückseite angebrachten Schalter kann eine von drei möglichen Farbtemperaturen eingestellt werden. Die möglichen Farbtemperaturen und daraus resultierenden Lumen sind: 3000K (1440lm), 4000K (1584lm) und 5700K (1512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