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D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50W - 3000K, 4000K - 4254lm, 4666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254lm) und 4000K (4666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6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