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AT8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AC/DC - 60W - 3000K, 4000K - 5083lm, 5256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2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7,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5083lm) und 4000K (5256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