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RCHSRGBW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4 Zonen Funkhandsender - RGB+W - 2,4GHz - passend für RC-Leuchtmittel RC2357069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43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Controller / Dimmer / Schal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Funk-Handsender für RGBW-Leuchtmittel RC23570699-02. Mit dem Handsender können bis zu vier unterschiedliche Zonen gesteuert werden, wobei für jede Zone beliebig viele Leuchtmittel eingelernt werden können. Außerdem kann ein Leuchtmittel auf mehrere Handsender eingelernt werden, so dass dieses Bestandteil unterschiedlicher Zonen wird. Jedoch kann ein und das Selbe Leuchtmittel nur in eine Zone eines Handsenders eingelernt werden. Betrieb über 2x AAA 1,5V Batterien (nicht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3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tromversorgung:</w:t>
        <w:tab/>
        <w:t>Batt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ichweite (m):</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ollingcode-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unktaster unter Putz:</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unktaster auf Putz:</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astatur-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unkfrequenz (MHz):</w:t>
        <w:tab/>
        <w:t>2.4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Funkhandsend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Funkcodier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