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RF402501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Anbauleuchte - rund - weiß - IP44 - 200-240V - 25W - 3000K, 4000K, 5700K - 2380lm, 2600lm, 2500lm - Switch f. Lichtfarbe - UV-best. - L8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AURO FLA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6170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8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a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LED Anbauleuchte für verschiedene Anwendungsbereiche, wie z. B. flächendeckende, aber auch effektvolle Beleuchtungen in Flur, Wohnzimmer, Büro und vieles mehr. Aufgrund der gegebenen Schutzart und der UV-Beständigkeit kann die Leuchte auch im Außenbereich problemlos eingesetzt werden. Mit dem an der Rückseite angebrachten Schalter kann eine von drei möglichen Farbtemperaturen eingestellt werden. Die möglichen Farbtemperaturen und daraus resultierenden Lumen sind: 3000K (2380lm), 4000K (2600lm) und 5700K (2500lm). Durch den großflächigen Lichtaustritt entsteht immer eine sehr homogene Ausleucht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4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5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Kunststoff</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lagfestigkeit:</w:t>
        <w:tab/>
        <w:t>IK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0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20,00 bis 3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5.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2.6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geeignet für Durchgangsverdraht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