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RFDALPG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DALI Gateway - 868MHz - zusätzlich per Taster ansteuerbar (8-230V/AC/DC) - Betrieb über DALI-B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2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Funk-DALI Gateway mit manueller Gruppen-/Szenen-/Zoneneinstellung kann mit verschiedenen Funk-Dimmer-Steuerelementen mit 868 MHz, aber auch über einen Taster (8V bis 230V/AC/DC) angesteuert werden. Somit können unterschiedliche DALI-Steuerungen für Unicoloranwendungen bequem über Funk gesteuert werden. Die Stromversorgung des Gateways erfolgt über den DALI-BUS. Die Maße sind: LxBxH: 45m x 46mm x 22mm, Protokoll: DT6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099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chnittstelle Beleuchtungssystem/DAL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ussystem KN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ussystem Funkbus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ussystem Powern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dere Bussysteme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ussystem L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emontagesch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-Schnittstell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R-Schnittstell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tokoll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viderabhängi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Updatefähi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isualisier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b-Serv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D-Anzei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ussystem KNX-RF (Funk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 bidirektiona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