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RPSU62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Einbaupanel - quad. - weiß - IP40 - 220-240V/AC/DC - 19W, 21W, 25W, 28W - 3000K, 4000K - 2470-3920lm - schaltbar - UGR kleiner 16 - L80B10 50.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OFFICIUM IN REFLECT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4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3,9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Panel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D Einbaupanel für Systemdecken mit sichtbaren Tragschienen. Das LED Panel kann auch über eine Zentralbatterie betrieben werden, mit einer Eingangsspannung von 198-280V/DC. Mittels Schalter kann eine von zwei möglichen Farbtemperaturen eingestellt werden. Außerdem kann die Leistung über einen Dip-Schalter eingestellt werden. Die möglichen Farbtemperaturen und daraus resultierenden Lumen unter Berücksichtigung der einstellbaren Leistung sind: 19W: 3000K (2470lm), 4000K (2660lm), 21W: 3000K (2730lm), 4000K (2940lm), 25W: 3000K (3250lm), 4000K (3500lm), 28W: 3000K (3640lm), 4000K (3920lm). Die Lieferung erfolgt inkl. externem Netzgerät (schaltbar / flicker free), welches mit der Leuchte einfach über ein Stecksystem verbunden wird. Der Blendwert beträgt UGR kleiner 16, die Gehäusefarbe ist ähnlich RAL9016. Das Panel hat einen 3-Step-MacAda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1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50,00 bis 6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3.9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1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