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T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20-240V/AC/DC - 50W - 3000K, 4000K - 3182lm, 3323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3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182lm) und 4000K (3323lm). Die Kabel der Seilabhängung sind 2,50m lang.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