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PT8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schwarz - IP20 - 220-240V/AC/DC - 60W - 3000K, 4000K - 3773lm, 3981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R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3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3773lm) und 4000K (3981lm). Die Kabel der Seilabhängung sind 2,50m lang.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