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TS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20-240V/AC/DC - 40W (20W Down und 20W Up) - 3000K, 4000K - 1720lm, 184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1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20W Downlight und 20W Uplight. Mittels Schalter kann eine von zwei möglichen Farbtemperaturen eingestellt werden. Die möglichen Lumen unter Berücksichtigung der jeweiligen Farbtemperaturen sind: 3000K (1720lm) und 4000K (1840lm). Die Kabel der Seilabhängung sind 2,50m lang. Baldachin: Durchmesser x H: 220x45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