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TS4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schwarz - IP20 - 220-240V/AC/DC - 40W (20W Down und 20W Up) - 3000K, 4000K - 1720lm, 1840lm - UGR klein. 19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mit einer Eingangsspannung von 170-250V/DC betrieben werden. Die Lichtverteilung liegt bei 20W Downlight und 20W Uplight. Mittels Schalter kann eine von zwei möglichen Farbtemperaturen eingestellt werden. Die möglichen Lumen unter Berücksichtigung der jeweiligen Farbtemperaturen sind: 3000K (1720lm) und 4000K (1840lm). Die Kabel der Seilabhängung sind 2,50m lang. Baldachin: Durchmesser x H: 220x45m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