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TS8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weiß - IP20 - 220-240V/AC/DC - 80W (40W Down und 40W Up) - 3000K, 4000K - 3440lm, 3680lm - UGR klein.19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2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mit einer Eingangsspannung von 170-250V/DC betrieben werden. Die Lichtverteilung liegt bei 40W Downlight und 40W Uplight. Mittels Schalter kann eine von zwei möglichen Farbtemperaturen eingestellt werden. Die möglichen Lumen unter Berücksichtigung der jeweiligen Farbtemperaturen sind: 3000K (3440lm) und 4000K (3680lm). Die Kabel der Seilabhängung sind 2,50m lang. Baldachin: Durchmesser x H: 220x45m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