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TS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schwarz - IP20 - 220-240V/AC/DC - 80W (40W Down und 40W Up) - 3000K, 4000K - 3440lm, 3680lm - UGR klein.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40W Downlight und 40W Uplight. Mittels Schalter kann eine von zwei möglichen Farbtemperaturen eingestellt werden. Die möglichen Lumen unter Berücksichtigung der jeweiligen Farbtemperaturen sind: 3000K (3440lm) und 4000K (3680lm). Die Kabel der Seilabhängung sind 2,50m lang. Baldachin: Durchmesser x H: 220x45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