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A27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andanbauleuchte - weiß - IP54 - 220-240V - E27 - Schiffsarmatu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0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5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Wandanbauleuchte ist komplett aus Kunststoff gefertigt und mit einer Glasabdeckung versehen. Bedingt durch die Schutzart kann diese in allen Räumen, auch im Feuchtraum zum Einsatz gebracht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E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8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30,00 bis 2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Verdrahtung:</w:t>
        <w:tab/>
        <w:t>geeignet für Durchgangsverdraht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5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