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12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30W/m - 3737lm/m - 240LED/m - 5m-Rolle - 2700K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3737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3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7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