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14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9W/m - 1976lm/m - 140LED/m - 5m-Rolle - 3000K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5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1976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9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