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202415050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7W/m - max. 934lm/m - 60LED/m - 5m-Rolle - RGB+W(3000K) - max. Einspeiselänge: 5m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0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RGBW LED-Strip mit hochleistungs LED-Chips. Bei den verbauten LED-Chips handelt es sich um RGBW-Chips, d. h. für jede Farbe und für weiß besitzen die Chips je eine Brennstelle. Außerdem erreichen die auf diesem Strip verbauten superbright LED-Chips im Vergleich zu herkömmlichen LED-Chips eine deutlich höhere Lichtausbeute bei gleicher Leistungsaufnahme, bzw. vergleichbare Lichtausbeute bei geringerer Leistungsaufnahme. Dadurch sind die Strips perfekt geeignet, um anspruchsvolle Beleuchtungsszenarien umzusetzen. Ganz egal, ob Ambientebeleuchtung, Hauptbeleuchtung, oder eine Kombination aus beidem, z. B. in Wohnzimmer, Schlafzimmer Flur, oder vieles mehr. Der Phantasie sind nahezu keine Grenzen gesetzt. Aufgrund der RGBW LED-Chips sind pro Lichtfarbe insgesamt 300 Brennstellen je 5m-Strip vorhanden. Hierdurch wird im Vergleich zu RGBW-Strips mit herkömmlichen, abwechselnd aufgebrachten LED-Chips, ein deutlich homogeneres Lichtbild erzielt. Wichtig: Um ein überhitzen des Strips zu vermeiden, darf dieser nur auf Wärmeleitenden Untergründen verbaut werden, vorzugsweise in Aluminiumprofilen. Die für den Strip benötigten Steuerungen sind separat erhältlich. Die weiß-Farbtemperatur beträgt 3000K. Die maximale Lichtausbeute beträgt 494lm im RGB-Modus und 440lm im Weiß-Mod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93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