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789lm/m - 60LED/m - 5m-Rolle - RGB+W(2700K)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236lm im RGB-Modus und 553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