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30509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2W/m - max. 834lm/m - 60LED/m - 5m-Rolle - RGB+W(4000K)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3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LED-Strip mit hochleistungs LED-Chips. Gegenüber einfachen RGB-Strips, sind hier zusätzlich zu den RGB-Chips auch LED-Chips in Warmweiß auf dem Strip verbaut. Die auf diesem Strip verbauten superbright LED-Chips erreichen im Vergleich zu herkömmlichen LED-Chips eine deutlich höhere Lichtausbeute bei gleicher Leistungsaufnahme, bzw. vergleichbare Lichtausbeute bei geringerer Leistungsaufnahme. Die RGB- und WW-LED-chips lassen sich wahlweise zusammen oder separat zu- und abschalten. Dadurch sind die Strips perfekt geeignet, um anspruchsvolle Beleuchtungsszenarien umzusetzen. Ganz egal, ob Ambientebeleuchtung, Hauptbeleuchtung, oder eine Kombination aus beidem, z. B. in Wohnzimmer, Schlafzimmer Flur, oder vieles mehr. Der Phantasie sind nahezu keine Grenzen gesetz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236lm im RGB-Modus und 598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