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7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1532lm/m - 140LED/m - 5m-Rolle - 27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153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