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B20248028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24W/m - 2977lm/m - 160LED/m - 5m-Rolle - 2700K - max. Einspeiselänge: 5m - CRI größer 85 - SDCM kleiner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289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 LED-Chips. Die auf diesem Strip verbauten superbright LED-Chips erreichen im Vergleich zu herkömmlichen LED-Chips eine deutlich höhere Lichtausbeute bei gleicher Leistungsaufnahme, bzw. vergleichbare Lichtausbeute bei geringerer Leistungsaufnahme.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Exaktes Binning erlaubt Farbtoleranzen von maximal +/-50K. Die Lichtausbeute beträgt 2977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2.97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