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3371lm/m - 160LED/m - 5m-Rolle - 4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37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3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