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7W/m - max. 836lm/m - 60LED/m - 5m-Rolle - RGB+W(3000K) - max. Einspeiselänge: 5m - UV-beständig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30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48lm im RGB-Modus und 388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