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3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2W/m - max. 708lm/m - 60LED/m - 5m-Rolle - RGB+W(3000K)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8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LED-Strip mit hochleistungs LED-Chips. Gegenüber einfachen RGB-Strips, sind hier zusätzlich zu den RGB-Chips auch LED-Chips in Warmweiß auf dem Strip verbaut. Die auf diesem Strip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213lm im RGB-Modus und 495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