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14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9W/m - 1859lm/m - 140LED/m - 5m-Rolle - 4000K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8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1859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8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