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6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9,6W/m - 848lm/m - 120LED/m - 5m-Rolle - 2700K - max. Einspeiselänge: 6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7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848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