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67247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14,4W/m - 1435lm/m - 140LED/m - 5m-Rolle - 4000K - max. Einspeiselänge: 5m - UV-best. - CRI gr. 85 - SDCM kl.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7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Die Lichtausbeute beträgt 1435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4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