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C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VC Schutzschlauch für Trockenbau- und Fliesenprofile - der APTB1-4-Serie und APFL1-4-Serie - Länge 500cm - Nicht für APTB5 und APTB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9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Schutzschlauch aus PVC kann zur Montage der Trockenbau- und Fliesenprofile der APTB1-4-Serie und APFL1-4-Serie verwendet werden. Hierzu wird von dem Schlauch die benötigte Länge abgeschnitten und in das Profil eingesetzt. Nachdem alle Fliesen- bzw. Trockenbauarbeiten abgeschlossen sind, wird der Schlauch wieder entfernt. Somit wird verhindert, dass Spachtelmasse, Kleber Dichtmaterial, Silikon, Farbe, etc. in den Profilinnenraum eindringen. Der Schutzschlauch kann anschließend einfach gereinigt und somit vielfach wieder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