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CB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PVC Schutzschlauch für Trockenbauprofile - APTB5AM und APTB6AM - Länge 500c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4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Schutzschlauch aus PVC kann zur Montage der Trockenbauprofile APTB5AM und APTB6AM verwendet werden. Hierzu wird von dem Schlauch die benötigte Länge abgeschnitten und in das Profil eingesetzt. Nachdem alle Trockenbauarbeiten abgeschlossen sind, wird der Schlauch wieder entfernt. Somit wird verhindert, dass Spachtelmasse, Kleber Dichtmaterial, Silikon, Farbe, etc. in den Profilinnenraum eindringen. Der Schutzschlauch kann anschließend einfach gereinigt und somit vielfach wiederverwende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