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12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30W/m - 4235lm/m - 240LED/m - 4000K - Teilungsmaß: 33,33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7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33,33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 Die Lichtausbeute beträgt 423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3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2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