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20241402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19W/m - 2037lm/m - 140LED/m - 4000K - Teilungsmaß: 50mm - max. Einspeiselänge: 5m - CRI größer 85 - SDCM kleiner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66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50mm konfektioniert werden. Die maximale Einspeiselänge bei einseitiger Einspeisung beträgt 5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 Exaktes Binning erlaubt Farbtoleranzen von maximal +/-50K. Die Lichtausbeute beträgt 2037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2.0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