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240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456lm/m - 480LED/m - 3000K - Teilungsmaß: 8,33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8,33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