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240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0W/m - 1005lm/m - 480LED/m - 3000K - Teilungsmaß: 50mm - COB LED-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4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0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