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42lm/m - 490LED/m - Teilungsmaß: 100mm - 3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