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K202424504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24V/DC - 4W/m - 480lm/m - 490LED/m - Teilungsmaß: 100mm - 4000K - COB LED-Chips - max. Einspeiselänge: 24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36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 Max. Einspeiselänge: 24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4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