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20242450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8W/m - 810lm/m - 490LED/m - Teilungsmaß: 100mm - 30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3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