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K202424512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20 - 24V/DC - 12W/m - 1214lm/m - 490LED/m - Teilungsmaß: 100mm - 3000K - COB LED-Chips - max. Einspeiselänge: 10m - CRI größer 90 - SDCM kleiner 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O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41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COB LED-Chips. Durch die verwendeten COB LED-Chips sind zwischen den einzelnen LED-Chips keine Abstände, wodurch wiederum ein unterbrechungsfreies Lichtbild erzielt wird. Auch Projekte mit gehobenen Ansprüchen bezüglich der Lichtausbeute lassen sich mit diesen Strips realisieren. Wichtig: Um ein überhitzen des Strips zu vermeiden, darf dieser nur auf Wärmeleitenden Untergründen verbaut werden, vorzugsweise in Aluminiumprofilen. Exaktes Binning erlaubt Farbtoleranzen von maximal +/-50K. Max. Einspeiselänge: 10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4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1.2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