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12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2W/m - 1154lm/m - 490LED/m - Teilungsmaß: 100mm - 27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1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