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202424512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12W/m - 1320lm/m - 490LED/m - Teilungsmaß: 100mm - 4000K - COB LED-Chips - max. Einspeiselänge: 10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42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0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3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